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Przebudowa drogi powiatowej nr 1948C Samoklęski Małe-Zamość na odcinku Samoklęski Małe-Tur.</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Przebudowa drogi powiatowej nr 1948C Samoklęski Małe-Zamość na odcinku Samoklęski Małe-Tur.</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Przebudowa drogi powiatowej nr 1948C Samoklęski Małe-Zamość na odcinku Samoklęski Małe-Tur.</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20-07-21T06:50:00Z</dcterms:modified>
  <cp:revision>36</cp:revision>
  <dc:subject/>
  <dc:title>D - 02</dc:title>
</cp:coreProperties>
</file>